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2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In der Schul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rohe Weihnacht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познати обичаје везане за прославу Божића у Немачкој. 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обичаје везане за прославе Божића у Немачкој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радна свеска, ЦД плејер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at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 22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отворе радне свеске на страни 35. наставник објашњава ученицима да је потребно да исеку звезду коју ће после пресавити по ивицама и залепити, онако како је приказано на слиц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 w:eastAsia="sr-Latn-CS"/>
              </w:rPr>
              <w:t xml:space="preserve">Ученици секу звезду, боје је, пресавијају и лепе. Наставник обилази ученике и помаже ученицима којима је помоћ потребна. Када сви ученици заврше са прављењем звезде, наставник гледа радове и похваљује учени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 w:eastAsia="sr-Latn-CS"/>
              </w:rPr>
              <w:t xml:space="preserve">Наставник дели ученицима ”радни лист” број 22 (страна 95 у приручнику за наставнике), тачније горњи део који је претходно копирао и исекао у оноликом броју колико има ученика у одељењу. Наставник објашњава ученицима да ће правити новогодишњу честитку. Потребно је да ученици пресавију честитку и да је обоје, а затим да напишу текст унутра. Текст може да буде на немачком језику. У томе ће им помоћи наставник и написаће текст на табл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rohe Weihnachten und ein glückliches neues Jahr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Док ученици праве честитке, наставник их обилази и помаже ученицима којима је помоћ потребна. Када ученици заврше прављење честитки, могу да устану и да погледају како су други ученици направили честитк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песмицу о Адвенту, а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39:00Z</dcterms:created>
  <dc:creator>Vera Scekic</dc:creator>
  <dc:description/>
  <cp:keywords/>
  <dc:language>en-US</dc:language>
  <cp:lastModifiedBy>Microsoft Office User</cp:lastModifiedBy>
  <dcterms:modified xsi:type="dcterms:W3CDTF">2021-02-07T19:59:00Z</dcterms:modified>
  <cp:revision>8</cp:revision>
  <dc:subject/>
  <dc:title/>
</cp:coreProperties>
</file>